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образования и науки Республики Татар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сентября 2010 г.</w:t>
        <w:tab/>
        <w:tab/>
        <w:tab/>
        <w:tab/>
        <w:tab/>
        <w:tab/>
        <w:tab/>
        <w:tab/>
        <w:tab/>
        <w:t>№ 7995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 отделов (управлений)  исполнительных комитетов муниципальных образований 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ам муниципальных учреждений «Информационно-методически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м учреждений начального и среднего профессионального образования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м учреждений, подведомственных Министерству образования и науки Республики Татарста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графиках  аттестационного тестирования</w:t>
      </w:r>
    </w:p>
    <w:p>
      <w:pPr>
        <w:pStyle w:val="Normal"/>
        <w:rPr/>
      </w:pPr>
      <w:r>
        <w:rPr/>
        <w:t>в 2010/2011 учебном год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одготовки к аттестации педагогических кадров Республики Татарстан в 2010/2011 учебном году Министерство образования и науки Республики Татарстан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ик проведения аттестационного тестирования учителей в формате ЕГЭ, ЕРЭ (приложение № 1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рафик проведения аттестационного компьютерного тестирования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я по  организации аттестационного тестирования в 2010/2011 учебном году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сим Вас обеспечить явку работников образования, заявившихся на присвоение  (продление срока действия) квалификационной категории в 2010/2011 учебном году, на аттестационное тестирование согласно прилагаемым график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ециалистам, ответственным за явку аттестуемых работников на тестирование, а также секретарям подкомиссий Главной аттестационной комиссии МО и Н РТ по муниципальным образованиям Республики  Татарстан следует: </w:t>
      </w:r>
    </w:p>
    <w:p>
      <w:pPr>
        <w:pStyle w:val="Normal"/>
        <w:jc w:val="both"/>
        <w:rPr/>
      </w:pPr>
      <w:r>
        <w:rPr>
          <w:sz w:val="28"/>
          <w:szCs w:val="28"/>
        </w:rPr>
        <w:t>- присутствовать на аттестационном тестировании в формате ЕГЭ, ЕРЭ для выполнения функций наблюдателей по графику, установленному для тестирования учителей (преподавателей) из соответствующего 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зднее, чем за неделю до даты  тестирования направить в сектор аттестации  педагогических кадров  Министерства образования и науки Республики Татарстан списочный состав  участников тестирования в формате ЕГЭ, ЕРЭ на электронном носителе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ulna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afiz</w:t>
        </w:r>
        <w:r>
          <w:rPr>
            <w:rStyle w:val="InternetLink"/>
            <w:sz w:val="28"/>
            <w:szCs w:val="28"/>
          </w:rPr>
          <w:t>о</w:t>
        </w:r>
        <w:r>
          <w:rPr>
            <w:rStyle w:val="InternetLink"/>
            <w:sz w:val="28"/>
            <w:szCs w:val="28"/>
            <w:lang w:val="en-US"/>
          </w:rPr>
          <w:t>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9 л. в 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инистра</w:t>
        <w:tab/>
        <w:tab/>
        <w:tab/>
        <w:tab/>
        <w:tab/>
        <w:t xml:space="preserve">                Д.М. Мустаф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С. Заяри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843) 292-65-16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Утвержден приказом Министерства образования и науки Республики</w:t>
            </w:r>
          </w:p>
          <w:p>
            <w:pPr>
              <w:pStyle w:val="Normal"/>
              <w:rPr/>
            </w:pPr>
            <w:r>
              <w:rPr/>
              <w:t>Татарстан от 10.09.2010 г. № 3234/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письму Министерства образования и науки Республики Татарстан </w:t>
            </w:r>
          </w:p>
          <w:p>
            <w:pPr>
              <w:pStyle w:val="Normal"/>
              <w:jc w:val="both"/>
              <w:rPr/>
            </w:pPr>
            <w:r>
              <w:rPr/>
              <w:t>от 22 сентября  2010  г.   № 7995/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оведения  в 2010/2011 учебном году </w:t>
      </w:r>
    </w:p>
    <w:p>
      <w:pPr>
        <w:pStyle w:val="Normal"/>
        <w:jc w:val="center"/>
        <w:rPr/>
      </w:pPr>
      <w:r>
        <w:rPr>
          <w:b/>
        </w:rPr>
        <w:t>аттестационного тестирования учителей (преподавателей)</w:t>
      </w:r>
    </w:p>
    <w:p>
      <w:pPr>
        <w:pStyle w:val="Normal"/>
        <w:jc w:val="center"/>
        <w:rPr/>
      </w:pPr>
      <w:r>
        <w:rPr>
          <w:b/>
        </w:rPr>
        <w:t xml:space="preserve">образовательных учреждений Республики Татарстан  в формате  ЕГЭ, ЕРЭ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980"/>
        <w:gridCol w:w="2160"/>
        <w:gridCol w:w="2316"/>
        <w:gridCol w:w="24"/>
        <w:gridCol w:w="1375"/>
        <w:gridCol w:w="65"/>
      </w:tblGrid>
      <w:tr>
        <w:trPr>
          <w:trHeight w:val="15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тестирования, адрес, контактный телефон, режи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Дата проведения, начало тес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Примерная численность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в тестирования в формате ЕГЭ, ЕРЭ 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разрезе муниципальных районов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Татарстан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ел.)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. Для  муниципального образования  «г. Казань» и близлежащих муниципальных рай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«Средняя общеобразовательная школа  № 161  Советского района г. Казан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Адрес: г. Казань, ул. Закиева, дом 31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3) 262-73-16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ост. «Ул. Закиева»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бельное телевидение», «Азинский рынок»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л. Вагапова».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 тестирование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центр мониторинга  качества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образования и науки Республики Татарстан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8432) 525-48-39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.2010 г.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14.0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итовски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Савиновский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ий 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10.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9. 0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астовский 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синский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нинский -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ский 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ишевский 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услонский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юшский 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ско-Устьинский 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 10. 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4.0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строительны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 -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-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13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ий 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8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3.10.2010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9. 00 часов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кморский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ановский -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польский -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9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Слободский -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7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ский -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ячинский</w:t>
            </w:r>
          </w:p>
        </w:tc>
        <w:tc>
          <w:tcPr>
            <w:tcW w:w="13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бицкий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1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10. 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3.3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дольский 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кий -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0.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9. 0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инский -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7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 --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речинский  -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еевский -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ешминский  --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латский  --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9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1.2010 г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4 часов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зервный день для аттестуемых работников, включая преподавателей  общеобразовательных предметов  УНПО, УСПО,  не  сумевших по уважительным причинам участвовать в тестировании  по графику, установленному для соответствующих райо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Для муниципального образования  «г. Набережные Челны»  и близлежащих территори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МОУ</w:t>
            </w:r>
            <w:r>
              <w:rPr/>
              <w:t xml:space="preserve"> «</w:t>
            </w:r>
            <w:r>
              <w:rPr>
                <w:b/>
              </w:rPr>
              <w:t>Средняя общеобразователь-ная школа  № 12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Набережные Челны, пос. ГЭС (10/16), Бульвар Корчагина, д.2, ост. «Универсам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тел. (88552) 71-03-78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 тестирование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центр мониторинга  качества образ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О и Н РТ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л. (8432) 525-48-3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4.10.2010 г. в 13.0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Набережные Челны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350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У ВПО «</w:t>
            </w:r>
            <w:r>
              <w:rPr>
                <w:b/>
              </w:rPr>
              <w:t>Набережно-челнинский государственный педагогический институт»,</w:t>
            </w:r>
            <w:r>
              <w:rPr/>
              <w:t xml:space="preserve"> факультет повышения квалификации и переподготовки  работников образования, тел. </w:t>
            </w:r>
          </w:p>
          <w:p>
            <w:pPr>
              <w:pStyle w:val="Normal"/>
              <w:jc w:val="center"/>
              <w:rPr/>
            </w:pPr>
            <w:r>
              <w:rPr/>
              <w:t>(88552) 46-91-63, декан Исанаева Гайда Иншаровн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: Г. Наб.Челны, п. ГЭС, ул. Низаметдинова, д.28, ост «Педагогический институ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 тестирование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центр мониторинга  качества образ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О и Н Р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л. (8432) 525-48-39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0.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09.0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адышский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92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зелинский</w:t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52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ский</w:t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люмовский</w:t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46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субаевский</w:t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36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мановский</w:t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60</w:t>
            </w:r>
          </w:p>
        </w:tc>
      </w:tr>
      <w:tr>
        <w:trPr>
          <w:trHeight w:val="440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ОУ</w:t>
            </w:r>
            <w:r>
              <w:rPr/>
              <w:t xml:space="preserve"> «</w:t>
            </w:r>
            <w:r>
              <w:rPr>
                <w:b/>
              </w:rPr>
              <w:t>Средняя общеобразователь-ная школа  № 12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рес: г. Набережные Челны, п. ГЭС (10/16), МОУ «СОШ № 12» Бульвар Корчагина, д.2, к/тел. (88552) 71-03-78 (приемная), ост. «Универсам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 тестирование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центр мониторинга  качества образ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О и Н РТ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432) 525-48-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13. 0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абережные Чел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кам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223</w:t>
            </w:r>
          </w:p>
        </w:tc>
      </w:tr>
      <w:tr>
        <w:trPr>
          <w:trHeight w:val="25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У ВПО </w:t>
            </w:r>
            <w:r>
              <w:rPr>
                <w:b/>
              </w:rPr>
              <w:t>«Набережно-челнинский государственный педагогический институт»</w:t>
            </w:r>
            <w:r>
              <w:rPr/>
              <w:t>, факультет повышения квалификации и переподготовки  работников образования, », (88552) 46-91-63</w:t>
            </w:r>
          </w:p>
          <w:p>
            <w:pPr>
              <w:pStyle w:val="Normal"/>
              <w:jc w:val="center"/>
              <w:rPr/>
            </w:pPr>
            <w:r>
              <w:rPr/>
              <w:t>Адрес: г.Набережные челны, п. ГЭС, ул. Низаметдинова, д.28, ост «Педагогический институ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 тестирование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центр мониторинга  качества образ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О и Н 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432) 525-48-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.10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09. 00 часов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ызский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55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аныш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64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абужский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99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инский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61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емшанский 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34</w:t>
            </w:r>
          </w:p>
        </w:tc>
      </w:tr>
      <w:tr>
        <w:trPr>
          <w:trHeight w:val="3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аевский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17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ля Бугульминского муниципального района и близлежащих территорий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ОУ «Средняя общеобразователь-ная школа № 1</w:t>
            </w:r>
            <w:r>
              <w:rPr/>
              <w:t xml:space="preserve">» </w:t>
            </w:r>
            <w:r>
              <w:rPr>
                <w:b/>
              </w:rPr>
              <w:t>г. Бугульм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Адрес: г.  Бугульма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л. Ленина, д.18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нтактный тел.  координатора: (85594) 657-05, директор ИМЦ Михайлова Татьяна Юрьевн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 тестирование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центр мониторинга  качества образ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О и Н Р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тел. (8432) 525-48-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5.10.2010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13.00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нака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85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льметьевск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53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вл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9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гульм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4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огор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87</w:t>
            </w:r>
          </w:p>
        </w:tc>
      </w:tr>
      <w:tr>
        <w:trPr>
          <w:trHeight w:val="31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тазин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Утвержден приказом Министерства образования и науки Республики</w:t>
            </w:r>
          </w:p>
          <w:p>
            <w:pPr>
              <w:pStyle w:val="Normal"/>
              <w:jc w:val="both"/>
              <w:rPr/>
            </w:pPr>
            <w:r>
              <w:rPr/>
              <w:t>Татарстан от 10.09.2010 г.№ 3234/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письму Министерства образования и науки Республики Татарстан </w:t>
            </w:r>
          </w:p>
          <w:p>
            <w:pPr>
              <w:pStyle w:val="Normal"/>
              <w:jc w:val="both"/>
              <w:rPr/>
            </w:pPr>
            <w:r>
              <w:rPr/>
              <w:t>от 22 сентября  2010  г.   № 7995/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оведения  в 2010/2011 учебном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пьютерного тестирования  аттестуемых работников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980"/>
        <w:gridCol w:w="2201"/>
        <w:gridCol w:w="2316"/>
        <w:gridCol w:w="1243"/>
      </w:tblGrid>
      <w:tr>
        <w:trPr>
          <w:trHeight w:val="15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, адрес, контактный тел., режи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проведения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стников тестирования 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униципальным районам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0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1. Для муниципального образования «г. Казань» и близлежащих территорий</w:t>
            </w:r>
          </w:p>
        </w:tc>
      </w:tr>
      <w:tr>
        <w:trPr>
          <w:trHeight w:val="24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У «Межшкольный учебный комбинат» Советского района г. Каза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</w:t>
            </w:r>
            <w:r>
              <w:rPr/>
              <w:t>: г. Казань, , ул. А. Кутуя, д. 114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т. «Школа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Режим работы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Среда, пятниц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8 часов до 15 часов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за проведение: директор МУК Шафигуллина Гульсина Шагиахметовна, тел. тел. (8843) 272-70-75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0.2010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/>
              <w:t>с 8 час. до 15 час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9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иастроительный 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5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итов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1</w:t>
            </w:r>
          </w:p>
        </w:tc>
      </w:tr>
      <w:tr>
        <w:trPr>
          <w:trHeight w:val="26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3</w:t>
            </w:r>
          </w:p>
        </w:tc>
      </w:tr>
      <w:tr>
        <w:trPr>
          <w:trHeight w:val="26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 8 час. до 15 час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9 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астовский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</w:t>
            </w:r>
          </w:p>
        </w:tc>
      </w:tr>
      <w:tr>
        <w:trPr>
          <w:trHeight w:val="22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кий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3</w:t>
            </w:r>
          </w:p>
        </w:tc>
      </w:tr>
      <w:tr>
        <w:trPr>
          <w:trHeight w:val="26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нин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</w:t>
            </w:r>
          </w:p>
        </w:tc>
      </w:tr>
      <w:tr>
        <w:trPr>
          <w:trHeight w:val="21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тасин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9</w:t>
            </w:r>
          </w:p>
        </w:tc>
      </w:tr>
      <w:tr>
        <w:trPr>
          <w:trHeight w:val="25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инский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1</w:t>
            </w:r>
          </w:p>
        </w:tc>
      </w:tr>
      <w:tr>
        <w:trPr>
          <w:trHeight w:val="26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0.10.2010 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. до 15 час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2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ий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9</w:t>
            </w:r>
          </w:p>
        </w:tc>
      </w:tr>
      <w:tr>
        <w:trPr>
          <w:trHeight w:val="17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ский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93</w:t>
            </w:r>
          </w:p>
        </w:tc>
      </w:tr>
      <w:tr>
        <w:trPr>
          <w:trHeight w:val="28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0.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. до 15 час.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 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ский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</w:t>
            </w:r>
          </w:p>
        </w:tc>
      </w:tr>
      <w:tr>
        <w:trPr>
          <w:trHeight w:val="2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анов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</w:t>
            </w:r>
          </w:p>
        </w:tc>
      </w:tr>
      <w:tr>
        <w:trPr>
          <w:trHeight w:val="17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ополь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9</w:t>
            </w:r>
          </w:p>
        </w:tc>
      </w:tr>
      <w:tr>
        <w:trPr>
          <w:trHeight w:val="31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нослобод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5</w:t>
            </w:r>
          </w:p>
        </w:tc>
      </w:tr>
      <w:tr>
        <w:trPr>
          <w:trHeight w:val="26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ишевский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</w:t>
            </w:r>
          </w:p>
        </w:tc>
      </w:tr>
      <w:tr>
        <w:trPr>
          <w:trHeight w:val="25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7.10. 201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. до 15 час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9 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-Савиновский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5</w:t>
            </w:r>
          </w:p>
        </w:tc>
      </w:tr>
      <w:tr>
        <w:trPr>
          <w:trHeight w:val="19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ий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4</w:t>
            </w:r>
          </w:p>
        </w:tc>
      </w:tr>
      <w:tr>
        <w:trPr>
          <w:trHeight w:val="25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0.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. до 15 час.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8 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Услонский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</w:t>
            </w:r>
          </w:p>
        </w:tc>
      </w:tr>
      <w:tr>
        <w:trPr>
          <w:trHeight w:val="17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гор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</w:t>
            </w:r>
          </w:p>
        </w:tc>
      </w:tr>
      <w:tr>
        <w:trPr>
          <w:trHeight w:val="26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дольский -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5</w:t>
            </w:r>
          </w:p>
        </w:tc>
      </w:tr>
      <w:tr>
        <w:trPr>
          <w:trHeight w:val="16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 -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6</w:t>
            </w:r>
          </w:p>
        </w:tc>
      </w:tr>
      <w:tr>
        <w:trPr>
          <w:trHeight w:val="26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.201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. до 15 час.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2 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кморский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6</w:t>
            </w:r>
          </w:p>
        </w:tc>
      </w:tr>
      <w:tr>
        <w:trPr>
          <w:trHeight w:val="17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бин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</w:t>
            </w:r>
          </w:p>
        </w:tc>
      </w:tr>
      <w:tr>
        <w:trPr>
          <w:trHeight w:val="25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лячин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6</w:t>
            </w:r>
          </w:p>
        </w:tc>
      </w:tr>
      <w:tr>
        <w:trPr>
          <w:trHeight w:val="18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шешмин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7</w:t>
            </w:r>
          </w:p>
        </w:tc>
      </w:tr>
      <w:tr>
        <w:trPr>
          <w:trHeight w:val="27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латский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</w:t>
            </w:r>
          </w:p>
        </w:tc>
      </w:tr>
      <w:tr>
        <w:trPr>
          <w:trHeight w:val="17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1.2010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. до 15 час.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 че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Устьинский 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</w:t>
            </w:r>
          </w:p>
        </w:tc>
      </w:tr>
      <w:tr>
        <w:trPr>
          <w:trHeight w:val="25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йбиц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</w:t>
            </w:r>
          </w:p>
        </w:tc>
      </w:tr>
      <w:tr>
        <w:trPr>
          <w:trHeight w:val="18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тречинский 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6</w:t>
            </w:r>
          </w:p>
        </w:tc>
      </w:tr>
      <w:tr>
        <w:trPr>
          <w:trHeight w:val="2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юшский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</w:t>
            </w:r>
          </w:p>
        </w:tc>
      </w:tr>
      <w:tr>
        <w:trPr>
          <w:trHeight w:val="16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кеевский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5</w:t>
            </w:r>
          </w:p>
        </w:tc>
      </w:tr>
      <w:tr>
        <w:trPr>
          <w:trHeight w:val="3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1. 2010 г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. до 15 час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день  для аттестуемых работников, включая УНПО, УСПО, не сдавших  по уважительным причинам компьютерное  тестирование в график, установленный для  соответствующи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525"/>
        <w:gridCol w:w="2160"/>
        <w:gridCol w:w="422"/>
        <w:gridCol w:w="1443"/>
        <w:gridCol w:w="115"/>
        <w:gridCol w:w="2160"/>
        <w:gridCol w:w="41"/>
        <w:gridCol w:w="1399"/>
        <w:gridCol w:w="53"/>
      </w:tblGrid>
      <w:tr>
        <w:trPr>
          <w:trHeight w:val="397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. Для муниципального образования «г. Набережные Челны» и близлежащих территорий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ОУ ВПО </w:t>
            </w:r>
            <w:r>
              <w:rPr>
                <w:b/>
              </w:rPr>
              <w:t>«Набережно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челнинский государственный педагогический институт</w:t>
            </w:r>
            <w:r>
              <w:rPr/>
              <w:t xml:space="preserve">», факультет повышения квалификации и переподготовки  работников образовани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Адрес</w:t>
            </w:r>
            <w:r>
              <w:rPr/>
              <w:t>: г. Набережные Челны, п. ГЭС, ул. Низаметдинова, д.28, ост «Педагогический институт», тел. (88552) 46-91-63, декан факультета Инсаева Гайда Иншаровн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Режим работы</w:t>
            </w:r>
            <w:r>
              <w:rPr/>
              <w:t xml:space="preserve">:  среда, четверг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9 час. до 16 ча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.10.2010 г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9 час. до 16 час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. Набережные Чел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48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.10.2010 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9 час. до 16 час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ч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Набережные Чел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48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.10.2010 г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9 час. до 16 час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Набережные Чел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48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 10.2010 г.</w:t>
            </w:r>
          </w:p>
          <w:p>
            <w:pPr>
              <w:pStyle w:val="Normal"/>
              <w:jc w:val="center"/>
              <w:rPr/>
            </w:pPr>
            <w:r>
              <w:rPr/>
              <w:t>с 9 час. до 16 час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мадышский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нзелинский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нделеевский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7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слюмовский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97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ксубаевский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7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Черемшанский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47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0.2010 г.</w:t>
            </w:r>
          </w:p>
          <w:p>
            <w:pPr>
              <w:pStyle w:val="Normal"/>
              <w:rPr/>
            </w:pPr>
            <w:r>
              <w:rPr/>
              <w:t>с 9 час. до 16 час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Актанышский 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07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ижнекамск УД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33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8.10.2010 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 9 час. до 16 час.</w:t>
            </w:r>
          </w:p>
        </w:tc>
        <w:tc>
          <w:tcPr>
            <w:tcW w:w="18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ижнекамский УО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26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инский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0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ука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.11. 2010 г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9 час. до 16 час.</w:t>
            </w:r>
          </w:p>
        </w:tc>
        <w:tc>
          <w:tcPr>
            <w:tcW w:w="18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чел.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лабужский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9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грызский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5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рмановский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3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.11.2010 г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 9 час. до 16 час.</w:t>
            </w:r>
          </w:p>
        </w:tc>
        <w:tc>
          <w:tcPr>
            <w:tcW w:w="55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зервный день  для аттестуемых работников, включая УНПО, УСПО, не сдавших по уважительным причинам компьютерное  тестирование в график, установленный для  соответствующих райо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b/>
              </w:rPr>
              <w:t>Для Бугульминского муниципального района и близлежащих территорий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ОУ </w:t>
            </w:r>
            <w:r>
              <w:rPr>
                <w:b/>
              </w:rPr>
              <w:t>«Межшкольный учебный комбинат»</w:t>
            </w:r>
            <w:r>
              <w:rPr/>
              <w:t xml:space="preserve"> Бугульминского муниципального район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Адрес</w:t>
            </w:r>
            <w:r>
              <w:rPr/>
              <w:t>: г. Бугульма, ул. Герцена, д.91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Режим работы</w:t>
            </w:r>
            <w:r>
              <w:rPr/>
              <w:t xml:space="preserve"> : вторник, четверг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с 9 час. до 15 час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ординатор: директор ИМЦ Михайлова Татьяна Юрьевна,  тел. (885594) 657-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.2010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 чел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знака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.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льметьевский  У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0.2010 г</w:t>
            </w:r>
            <w:r>
              <w:rPr/>
              <w:t>.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 чел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влинск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78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Ютазински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58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10.2010 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угульм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218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.10.2010 г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огорск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97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2 че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льметьевский УД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22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1.20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зервный день для аттестуемых работников, включая УНПО, УСПО, не сдавших по уважительным причинам компьютерное  тестирование в график, установленный для  соответствующих районов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письму Министерства образования и науки Республики Татарстан </w:t>
            </w:r>
          </w:p>
          <w:p>
            <w:pPr>
              <w:pStyle w:val="Normal"/>
              <w:jc w:val="both"/>
              <w:rPr/>
            </w:pPr>
            <w:r>
              <w:rPr/>
              <w:t>от 22 сентября  2010  г.   № 7995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ъяснения по организации аттестационного  тест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роведении аттестации работников образования Республики Татарста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0-2011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ab/>
      </w:r>
      <w:r>
        <w:rPr>
          <w:sz w:val="26"/>
          <w:szCs w:val="26"/>
        </w:rPr>
        <w:t>1. В соответствии с приказом МО и Н РТ от 25 мая 2010 г. № 2135/10 «Об аттестационном тестировании» (далее – приказ), аттестационное тестирование в формате ЕГЭ, ЕРЭ и/или компьютерное тестирование являются обязательными процедурами  при проведении аттестации педагогических работников образовательных учреждений Республики Татарстан, муниципальных образовательных учреждений, находящихся на территории Республики Татарст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Аттестационное тестирование проводится:</w:t>
      </w:r>
    </w:p>
    <w:p>
      <w:pPr>
        <w:pStyle w:val="Normal"/>
        <w:jc w:val="both"/>
        <w:rPr/>
      </w:pPr>
      <w:r>
        <w:rPr>
          <w:sz w:val="26"/>
          <w:szCs w:val="26"/>
        </w:rPr>
        <w:t>-  в формате ЕГЭ – для учителей (преподавателей) русского языка и литературы, математики, физики, химии, биологии, географии, информатики, истории и обществознания, английского, немецкого, французского язык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 в формате ЕРЭ – для учителей (преподавателей) татарского языка и литератур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>- компьютерное тестирование – для директоров, заместителей директоров общеобразовательных учреждений, учителей начальных классов, музыки, технологии, физкультуры, преподавателей-организаторов ОБЖ, учителей чувашского, удмуртского, марийского, мордовского языков и литературы, турецкого языка, воспитателей, педагогов-психологов, учителей–дефектологов, учителей-логопедов, социальных педагогов, педагогов-организаторов, руководителей и педагогических работников учреждений дошкольного образования, руководящих и педагогических работников учреждений дополнительного образования детей, учреждений начального и среднего профессионального образования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>Примечание: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Преподаватели учреждений начального и среднего профессионального образования, осуществляющие преподавание общеобразовательных дисциплин, по которым  проводится ЕГЭ/или ЕРЭ, проходят аттестационное  тестирование в формате ЕГЭ, ЕРЭ по графику, предусмотренному для муниципального района (городского округа) по месту проживания работника.  В этих целях указанным работникам следует заранее обратиться  к секретарю подкомиссии ГАК МО и Н РТ по соответствующему муниципальному образованию для  включения их в список участников тестирования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ца, заявившиеся на автоматическое продление срока действия имеющейся квалификационной категории по основаниям, предусмотренным в Отраслевом соглашении между Министерством образования и науки Республики Татарстан и Татарским республиканским комитетом профсоюза работников народного образования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уки на 2007-2010 гг., также проходят аттестационное тестирование, за исключением  случаев, указанных  в пункте 2 вышеуказанного приказа МО и Н РТ от 25 мая 2010 г. № 2135/1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6"/>
          <w:szCs w:val="26"/>
        </w:rPr>
        <w:t>Тестирование в формате ЕГЭ, ЕРЭ проводится на бумагоносителях в течение  трех часов, по математике и информатике – в течение  4 часов от начала процедуры.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ам тестирования в формате ЕГЭ, ЕРЭ следует иметь при себе паспорт, черную гелевую ручку. Пользование  мобильными телефонами во время процедуры тестирования не разреш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мпьютерное тестирование проводится по графику в учреждениях, обеспечивающих техническое сопровождение данной процедуры аттестации в соответствии с приказом  Министерства образования и науки Республики Татарстан. Максимальное время, отведенное для  прохождения  компьютерного тестирования каждым аттестуемым работником, составляет 45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  Минимальное количество баллов, необходимое для получения  положительного зачета  по итогам аттестационного тестирования, составляет:</w:t>
      </w:r>
    </w:p>
    <w:p>
      <w:pPr>
        <w:pStyle w:val="Normal"/>
        <w:ind w:left="3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высшую категорию -  85 баллов;</w:t>
      </w:r>
    </w:p>
    <w:p>
      <w:pPr>
        <w:pStyle w:val="Normal"/>
        <w:ind w:left="315" w:hanging="0"/>
        <w:jc w:val="both"/>
        <w:rPr/>
      </w:pPr>
      <w:r>
        <w:rPr>
          <w:sz w:val="26"/>
          <w:szCs w:val="26"/>
        </w:rPr>
        <w:t>-  на первую категорию – 75 баллов;</w:t>
      </w:r>
    </w:p>
    <w:p>
      <w:pPr>
        <w:pStyle w:val="Normal"/>
        <w:ind w:left="315" w:hanging="0"/>
        <w:jc w:val="both"/>
        <w:rPr/>
      </w:pPr>
      <w:r>
        <w:rPr>
          <w:sz w:val="26"/>
          <w:szCs w:val="26"/>
        </w:rPr>
        <w:t>-  на вторую категорию – 70 баллов.</w:t>
      </w:r>
    </w:p>
    <w:p>
      <w:pPr>
        <w:pStyle w:val="Normal"/>
        <w:ind w:left="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В случае, если разница между зачетным минимумом, установленным по соответствующей квалификационной категории, и количеством баллов, полученных участником  аттестационного тестирования, составляет не более 2–х баллов, результаты засчитываются в пользу аттестуемого работника и учитываются аттестационной комиссией в качестве положительного зачета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этапе аттестации в 2010/2011 учебном году. С учетом указанных льгот повторная сдача тестов в формате ЕГЭ, ЕРЭ не допускается, апелляции по процедуре и результатам  аттестационного тестирования не принимаются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8. Оценка результатов тестирования в формате ЕГЭ, ЕРЭ осуществляется в Республиканском центре мониторинга качества образования при Министерстве  образования и науки Республики Татарстан  (далее – РЦМКО) в течение 10 рабочих дней после проведения тестир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токол результатов тестирования в формате ЕГЭ, ЕРЭ по каждому муниципальному образованию публикуется на сайте Министерства образования  и науки Республики Татарстан в разделе «Педагогическая аттестация» /</w:t>
      </w:r>
      <w:r>
        <w:rPr>
          <w:sz w:val="26"/>
          <w:szCs w:val="26"/>
          <w:lang w:val="en-US"/>
        </w:rPr>
        <w:t>m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ata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,. Справки выдаются в РЦМКО  по адресу: г. Казань, ул. Амирхана, д. 114 а (на территории МОУ СОШ № 170 Ново-Савиновского района г. Казани), ост. «39 квартал», тел. (88432) 525-48-3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равки по итогам компьютерного тестирования выдаются на руки аттестуемым работникам непосредственно после завершения тестиро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учреждении, обеспечивающем техническое сопровождение данной процедуры аттестации по граф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При проведении аттестации работников образования Республики Татарстан в 2010/2011 учебном году  будут учитывать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документы (справки) по итогам аттестационного тестирования учителей (преподавателей) в формате ЕГЭ, ЕРЭ или тренинга-тестирования в формате ЕГЭ, ЕРЭ, выданные РЦМКО в 2009-2010 г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окументы (справки) по итогам компьютерного тестирования, выданные  педагогическ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никам  в учреждениях, обеспечивающих данную  процедуру аттестации на основании  соответствующих приказов Министерства образования и науки   Республики Татарстан в период  с 2004 по 2010 г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окументы (справки) по итогам компьютерного тестирования, выданные руководящ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никам образовательных учреждений в период их  аттестации в 2010-2011 уч. г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римечание: Поскольку  тесты для руководящих работников  ОУ полностью обновлены в 2010 г., справ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о итогам компьютерного тестирования руководящих работников в 2004 – 2009 г. не учитываются при проведении аттестации в 2010-2011 учебном год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15"/>
        <w:jc w:val="both"/>
        <w:rPr>
          <w:sz w:val="26"/>
          <w:szCs w:val="26"/>
        </w:rPr>
      </w:pPr>
      <w:r>
        <w:rPr>
          <w:sz w:val="26"/>
          <w:szCs w:val="26"/>
        </w:rPr>
        <w:t>10. В связи с  массовым характером аттестации лица, не  заявившиеся на аттестацию в 2010/2011 учебном году, не допускаются к участию в аттестационном тестировании.</w:t>
      </w:r>
    </w:p>
    <w:tbl>
      <w:tblPr>
        <w:tblW w:w="15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615"/>
      </w:tblGrid>
      <w:tr>
        <w:trPr/>
        <w:tc>
          <w:tcPr>
            <w:tcW w:w="7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Normal"/>
              <w:rPr/>
            </w:pPr>
            <w:r>
              <w:rPr/>
              <w:t>Приложение № 4 к письму Министерства образования и науки Республики Татарстан  от        сентября 2010 г. №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ителей  (преподавателей)  общеобразовательны</w:t>
      </w:r>
      <w:r>
        <w:rPr>
          <w:sz w:val="26"/>
          <w:szCs w:val="26"/>
        </w:rPr>
        <w:t xml:space="preserve">х </w:t>
      </w:r>
      <w:r>
        <w:rPr>
          <w:b/>
          <w:sz w:val="26"/>
          <w:szCs w:val="26"/>
        </w:rPr>
        <w:t xml:space="preserve">учрежд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 муниципального района Республики Татарстан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ов аттестационного тестирования в формате ЕГЭ, ЕРЭ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т _______________________2010 г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 проведения тестирования)</w:t>
      </w:r>
    </w:p>
    <w:tbl>
      <w:tblPr>
        <w:tblW w:w="158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980"/>
        <w:gridCol w:w="1440"/>
        <w:gridCol w:w="1440"/>
        <w:gridCol w:w="1440"/>
        <w:gridCol w:w="1260"/>
        <w:gridCol w:w="2340"/>
        <w:gridCol w:w="1137"/>
        <w:gridCol w:w="1080"/>
        <w:gridCol w:w="1260"/>
        <w:gridCol w:w="1080"/>
        <w:gridCol w:w="1011"/>
      </w:tblGrid>
      <w:tr>
        <w:trPr>
          <w:trHeight w:val="30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я, 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ерия  и номер паспорт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м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ленная  квалифик. категор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именование О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рных ответов 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рных  ответов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рных  ответов 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ый бал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вый балл</w:t>
            </w:r>
          </w:p>
        </w:tc>
      </w:tr>
      <w:tr>
        <w:trPr>
          <w:trHeight w:val="326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(управления) образования</w:t>
        <w:tab/>
        <w:tab/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подкомиссии ГАК по муниципальному образованию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sz w:val="22"/>
          <w:szCs w:val="22"/>
        </w:rPr>
        <w:t xml:space="preserve">Список оформляется в программе </w:t>
      </w:r>
      <w:r>
        <w:rPr>
          <w:i/>
          <w:sz w:val="22"/>
          <w:szCs w:val="22"/>
          <w:lang w:val="en-US"/>
        </w:rPr>
        <w:t>EXCEL</w:t>
      </w:r>
      <w:r>
        <w:rPr>
          <w:i/>
          <w:sz w:val="22"/>
          <w:szCs w:val="22"/>
        </w:rPr>
        <w:t>., передается на электронном носителе  в МО и Н РТ, е-</w:t>
      </w:r>
      <w:r>
        <w:rPr>
          <w:i/>
          <w:sz w:val="22"/>
          <w:szCs w:val="22"/>
          <w:lang w:val="en-US"/>
        </w:rPr>
        <w:t>mail</w:t>
      </w:r>
      <w:r>
        <w:rPr>
          <w:i/>
          <w:sz w:val="22"/>
          <w:szCs w:val="22"/>
        </w:rPr>
        <w:t>:</w:t>
      </w:r>
      <w:hyperlink r:id="rId3">
        <w:r>
          <w:rPr>
            <w:rStyle w:val="InternetLink"/>
            <w:lang w:val="en-US"/>
          </w:rPr>
          <w:t>guln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afiz</w:t>
        </w:r>
        <w:r>
          <w:rPr>
            <w:rStyle w:val="InternetLink"/>
          </w:rPr>
          <w:t>о</w:t>
        </w:r>
        <w:r>
          <w:rPr>
            <w:rStyle w:val="InternetLink"/>
            <w:lang w:val="en-US"/>
          </w:rPr>
          <w:t>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муниципальном образовании  заполняются  пункты 1, 2, 4 – 7 Списка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нкт 3 заполняется организаторами тестирования  на регистрации  участников  перед началом тестирования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ункты 8-12  заполняются в РЦМКО по завершении проверки  работ участников тестирования в  формате ЕГЭ, ЕРЭ</w:t>
      </w:r>
    </w:p>
    <w:p>
      <w:pPr>
        <w:pStyle w:val="Normal"/>
        <w:ind w:firstLine="31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orient="landscape" w:w="16838" w:h="11906"/>
      <w:pgMar w:left="73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75"/>
        </w:tabs>
        <w:ind w:left="315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nara.hafiz&#1086;va@tatar.ru" TargetMode="External"/><Relationship Id="rId3" Type="http://schemas.openxmlformats.org/officeDocument/2006/relationships/hyperlink" Target="mailto:gulnara.hafiz&#1086;va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15:00Z</dcterms:created>
  <dc:creator>пользователь</dc:creator>
  <dc:description/>
  <cp:keywords/>
  <dc:language>en-US</dc:language>
  <cp:lastModifiedBy>пользователь</cp:lastModifiedBy>
  <cp:lastPrinted>2010-09-23T09:40:00Z</cp:lastPrinted>
  <dcterms:modified xsi:type="dcterms:W3CDTF">2010-09-23T09:31:00Z</dcterms:modified>
  <cp:revision>22</cp:revision>
  <dc:subject/>
  <dc:title/>
</cp:coreProperties>
</file>